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ombres entiers et Calcul</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ypertexte</w:t>
      </w:r>
    </w:p>
    <w:p>
      <w:pPr>
        <w:pStyle w:val="Normal"/>
        <w:widowControl w:val="false"/>
        <w:autoSpaceDE w:val="false"/>
        <w:spacing w:lineRule="auto" w:line="240" w:before="0" w:after="0"/>
        <w:jc w:val="both"/>
        <w:rPr>
          <w:rFonts w:ascii="TimesNewRomanPSMT;Times New Rom;Times New Roman" w:hAnsi="TimesNewRomanPSMT;Times New Rom;Times New Roman" w:cs="TimesNewRomanPSMT;Times New Rom;Times New Roman"/>
          <w:iCs/>
          <w:color w:val="3366FF"/>
          <w:sz w:val="24"/>
          <w:szCs w:val="24"/>
        </w:rPr>
      </w:pPr>
      <w:r>
        <w:rPr>
          <w:rFonts w:cs="TimesNewRomanPSMT;Times New Rom;Times New Roman" w:ascii="TimesNewRomanPSMT;Times New Rom;Times New Roman" w:hAnsi="TimesNewRomanPSMT;Times New Rom;Times New Roman"/>
          <w:iCs/>
          <w:color w:val="3366FF"/>
          <w:sz w:val="24"/>
          <w:szCs w:val="24"/>
        </w:rPr>
        <w:t>Mettre en oeuvre des procédures de calcul réfléchi</w:t>
      </w:r>
    </w:p>
    <w:p>
      <w:pPr>
        <w:pStyle w:val="Normal"/>
        <w:widowControl w:val="false"/>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terminologie « calcul réfléchi », présente depuis plusieurs années dans les programmes, recouvre les procédures de calcul caractérisées par le fait qu’elles sont adaptées aux nombres en jeu, à leurs propriétés ainsi qu’aux connaissances des élèves.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s’oppose en cela au calcul « posé » qui lui, pour être efficace, rapide et fiable, utilise des « algorithmes » de calcul, identiques quels que soient les nombres en jeu.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Le calcul réfléchi a une place centrale lors des premières rencontres des élèves avec une nouvelle opération car la construction du sens des opérations s’appuie de manière dialectique sur les procédures de calcul. Et c’est par l’évolution de certaines procédures de calcul réfléchi que les algorithmes de calcul posé vont progressivement être mis en plac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conserve une place de choix tout au long de la scolarité pour travailler implicitement les nombreuses propriétés des opérations, pour enrichir les modes de représentations symboliques des opérations, pour rendre les nombres familiers aux élèves, pour trouver mentalement certains résultats ou du moins leur ordre de grandeur, notamment pour contrôler un résultat obtenu à la calculatric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elques exemples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Les expressions numériques utilisées ci-dessous décrivent les différentes étapes des calculs, que les élèves peuvent réaliser et expliciter à l’oral puis progressivement à l’écrit sous la direction de l’enseignan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n CP, avant la mémorisation des tables d’addition et pour permettre cette mémorisation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usieurs procédures pour calculer 8 + 5</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Chercher le complément à 10 de 8, puis décomposer 5 en 2 + 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 5 = 8 + 2 + 3 = 10 + 3 = 13</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e de formulation d’élèves : « pour trouver, j’ai ajouté 2 puis 3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Reconnaître en 8 la somme 5 + 3, puis permuter deux term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 5 = 5 + 3 + 5 = 5 + 5 + 3 = 10 + 3 = 13</w:t>
      </w:r>
    </w:p>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oujours en  CP, plusieurs procédures pour le calcul de 18 + 5</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écomposer 18 en 10 + 8 et utiliser le résultat mémorisé 8+5 = 1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a donc 18 + 5 = 10 + 8 + 5 = 10 + 13 = 2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écomposer 5 en 2 + 3 pour passer par la dizaine juste supérieure à 18</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a donc 18 + 5 = 18 + 2 + 3 = 20 + 3 = 2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n CE1, plusieurs procédures pour le calcul de 43 - 17</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écomposer 17 en 10 + 7  puis 7 en 3 + 4</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a donc 43 – 17 = 43 - 10 - 7 = 33 – 7 = 33 – 3 – 4 = 30 – 4 =26</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ype de formulation d’élèves : « pour trouver, j’ai d’abord enlevé 10, ça fait 33, puis j’ai enlevé 7, d’abord en enlevant 3,  ça fait 30, puis 4, ça fait 26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 l’on peut représenter par le schéma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10</w:t>
        <w:tab/>
        <w:tab/>
        <w:t>-3</w:t>
        <w:tab/>
        <w:tab/>
        <w:t>-4</w:t>
      </w:r>
    </w:p>
    <w:p>
      <w:pPr>
        <w:pStyle w:val="Normal"/>
        <w:widowControl w:val="false"/>
        <w:autoSpaceDE w:val="false"/>
        <w:spacing w:lineRule="auto" w:line="240" w:before="0" w:after="0"/>
        <w:jc w:val="both"/>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0160</wp:posOffset>
                </wp:positionV>
                <wp:extent cx="800100" cy="114300"/>
                <wp:effectExtent l="5715" t="5080" r="20320" b="5715"/>
                <wp:wrapNone/>
                <wp:docPr id="1" name=""/>
                <a:graphic xmlns:a="http://schemas.openxmlformats.org/drawingml/2006/main">
                  <a:graphicData uri="http://schemas.microsoft.com/office/word/2010/wordprocessingShape">
                    <wps:wsp>
                      <wps:cNvSpPr/>
                      <wps:spPr>
                        <a:xfrm>
                          <a:off x="0" y="0"/>
                          <a:ext cx="800280" cy="114480"/>
                        </a:xfrm>
                        <a:custGeom>
                          <a:avLst/>
                          <a:gdLst>
                            <a:gd name="textAreaLeft" fmla="*/ 79200 w 453600"/>
                            <a:gd name="textAreaRight" fmla="*/ 329040 w 453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0.8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94740</wp:posOffset>
                </wp:positionH>
                <wp:positionV relativeFrom="paragraph">
                  <wp:posOffset>10160</wp:posOffset>
                </wp:positionV>
                <wp:extent cx="800100" cy="114300"/>
                <wp:effectExtent l="5715" t="5080" r="20320" b="5715"/>
                <wp:wrapNone/>
                <wp:docPr id="2" name=""/>
                <a:graphic xmlns:a="http://schemas.openxmlformats.org/drawingml/2006/main">
                  <a:graphicData uri="http://schemas.microsoft.com/office/word/2010/wordprocessingShape">
                    <wps:wsp>
                      <wps:cNvSpPr/>
                      <wps:spPr>
                        <a:xfrm>
                          <a:off x="0" y="0"/>
                          <a:ext cx="800280" cy="114480"/>
                        </a:xfrm>
                        <a:custGeom>
                          <a:avLst/>
                          <a:gdLst>
                            <a:gd name="textAreaLeft" fmla="*/ 79200 w 453600"/>
                            <a:gd name="textAreaRight" fmla="*/ 329040 w 453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0.8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09140</wp:posOffset>
                </wp:positionH>
                <wp:positionV relativeFrom="paragraph">
                  <wp:posOffset>10160</wp:posOffset>
                </wp:positionV>
                <wp:extent cx="800100" cy="114300"/>
                <wp:effectExtent l="5715" t="5080" r="20320" b="5715"/>
                <wp:wrapNone/>
                <wp:docPr id="3" name=""/>
                <a:graphic xmlns:a="http://schemas.openxmlformats.org/drawingml/2006/main">
                  <a:graphicData uri="http://schemas.microsoft.com/office/word/2010/wordprocessingShape">
                    <wps:wsp>
                      <wps:cNvSpPr/>
                      <wps:spPr>
                        <a:xfrm>
                          <a:off x="0" y="0"/>
                          <a:ext cx="800280" cy="114480"/>
                        </a:xfrm>
                        <a:custGeom>
                          <a:avLst/>
                          <a:gdLst>
                            <a:gd name="textAreaLeft" fmla="*/ 79200 w 453600"/>
                            <a:gd name="textAreaRight" fmla="*/ 329040 w 453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pt;margin-top:0.8pt;width:62.95pt;height:8.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tab/>
        <w:tab/>
        <w:t>33</w:t>
        <w:tab/>
        <w:tab/>
        <w:t>30</w:t>
        <w:tab/>
        <w:tab/>
        <w:t xml:space="preserve">   26</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2. Utiliser la propriété de la différence de deux nombres inchangée si on ajoute le même terme aux deux nombres. On a donc 43 – 17 = 46 – 20 = 26</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e l’on peut représenter par le schéma :</w:t>
      </w:r>
    </w:p>
    <w:p>
      <w:pPr>
        <w:pStyle w:val="Normal"/>
        <w:widowControl w:val="false"/>
        <w:autoSpaceDE w:val="false"/>
        <w:spacing w:lineRule="auto" w:line="240" w:before="0" w:after="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294640</wp:posOffset>
                </wp:positionH>
                <wp:positionV relativeFrom="paragraph">
                  <wp:posOffset>154940</wp:posOffset>
                </wp:positionV>
                <wp:extent cx="114300" cy="228600"/>
                <wp:effectExtent l="5080" t="5080" r="6985" b="7620"/>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2.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ragraph">
                  <wp:posOffset>154940</wp:posOffset>
                </wp:positionV>
                <wp:extent cx="114300" cy="228600"/>
                <wp:effectExtent l="6350" t="5080" r="5715" b="825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12.2pt;width:8.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rPr>
        <w:tab/>
        <w:t>43</w:t>
        <w:tab/>
        <w:t>-</w:t>
        <w:tab/>
        <w:t>17</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3 </w:t>
        <w:tab/>
        <w:tab/>
        <w:tab/>
        <w:tab/>
        <w:t>+ 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6</w:t>
        <w:tab/>
        <w:t>-</w:t>
        <w:tab/>
        <w:t>20</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tiliser une compensation 17, c’est 20 - 3, donc enlever 17, c’est enlever 20 et ajouter 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 – 17 = 43 – 20 + 3 = 23 + 3 = 26</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Utiliser les décompositions en unités de numération 43 = 4d + 3u et 17 = 1d + 7u</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 – 17 = 4d + 3u – 1d – 7 u = 3d+ 3u – 7u = 2d + 13u – 7 u = 2d + 6u= 26</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oujours en CE1,  plusieurs procédures pour le calcul de 17 x 4</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écomposer 17 en 10 + 7, calculer 10 x 4 et  7 x 4 puis additionner les résultat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x 4 = (10 x 4) + (7 x 4) = 40 + 28 = 68</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écomposer 17 en 20 – 3, calculer 20 x 4 et 3 x 4 puis soustrair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x 4 = (20 x 4) – (3 x 4) = 80 – 12 = 80 – 10 – 2 = 70 – 2 = 68</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tiliser le résultat 4 = 2 x 2 et doubler 17 deux fois de suit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x 4 = (17 x 2) x 2 = 34 x 2 = 68</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Utiliser le résultat 16 x 4 = 64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x 4 = (16 x 4) + (1 x 4) = 64 + 4 = 68</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Si on a à calculer 17 x 5, la troisième méthode est en défaut mais, en revanche, comme 5 est la moitié </w:t>
      </w:r>
      <w:r>
        <w:rPr>
          <w:rFonts w:cs="Times New Roman" w:ascii="Times New Roman" w:hAnsi="Times New Roman"/>
          <w:sz w:val="24"/>
          <w:szCs w:val="24"/>
        </w:rPr>
        <w:t xml:space="preserve">de </w:t>
      </w:r>
      <w:r>
        <w:rPr>
          <w:rFonts w:cs="Times New Roman" w:ascii="Times New Roman" w:hAnsi="Times New Roman"/>
          <w:color w:val="000000"/>
          <w:sz w:val="24"/>
          <w:szCs w:val="24"/>
        </w:rPr>
        <w:t>10, on peut calculer 17 x 10 et diviser le résultat par 2</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x 5 = (17 x 10) : 2 = 170 : 2 = (160 : 2) + (10 : 2) = 80 + 5= 85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Le calcul réfléchi peut souvent se faire mentalement car les nombres sont envisagés dans leur globalité et non pas chiffre à chiffre en traitant les unités de chaque ordre séparément. Il se fait aussi par écrit pendant toute la phase de construction du sens </w:t>
      </w:r>
      <w:r>
        <w:rPr>
          <w:rFonts w:cs="Times New Roman" w:ascii="Times New Roman" w:hAnsi="Times New Roman"/>
          <w:sz w:val="24"/>
          <w:szCs w:val="24"/>
        </w:rPr>
        <w:t>des opérations, puis plus tard, à la fois mentalement et par écrit lorsque le calcul est complexe : les élèves peuvent</w:t>
      </w:r>
      <w:r>
        <w:rPr>
          <w:rFonts w:cs="Times New Roman" w:ascii="Times New Roman" w:hAnsi="Times New Roman"/>
          <w:color w:val="000000"/>
          <w:sz w:val="24"/>
          <w:szCs w:val="24"/>
        </w:rPr>
        <w:t xml:space="preserve"> avoir en effet besoin de noter des résultats intermédiaires</w:t>
      </w:r>
      <w:r>
        <w:rPr>
          <w:rFonts w:cs="Times New Roman" w:ascii="Times New Roman" w:hAnsi="Times New Roman"/>
          <w:sz w:val="24"/>
          <w:szCs w:val="24"/>
        </w:rPr>
        <w:t xml:space="preserve"> ou de conserver la mémoire de certaines décompositions, en unités de numération notammen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st par la pratique régulière que les élèves vont progressivement développer des compétences de calcul réfléchi en mobilisant les connaissances qu’ils construisent sur les nombres. De nombreux jeux sur les nombres vont contribuer à varier les approches tels les jeux du furet sur les suites de nombres de n en n, les jeux de portait, le jeu « le compte est bon » pour évoquer ici les plus connu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résolution mentale de problèmes arithmétiques élémentaires contribue également à une meilleure maîtrise du calcul. Ainsi poser chaque matin un petit problème aux élèves en leur demandant de le résoudre dans leur tête est un rituel à la fois efficace et motivant.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lques exemples de problèmes au CP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ia avait 6 billes avant la récréation, au cours de la récréation, elle joue et gagne 3 billes. Combien de billes a-t-elle après la récréation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e cheval de Tom est sur la case 7, il recule de 2 cases, sur quelle case arrive-t-il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elques exemples au CE1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Maëlle achète un gâteau à 3€. En sortant du magasin, elle compte ses sous et constate qu’elle a encore 5€. Combien d’euros avait-elle en entrant ?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Eloi joue avec toutes ses petites voitures : il fait 4 rangées, dans chaque rangée, il met 8 voitures. Combien de voitures Eloi a-t-il ?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NewRomanPSMT">
    <w:altName w:val="Times New Rom"/>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3">
    <w:name w:val="Heading 3"/>
    <w:basedOn w:val="Normal"/>
    <w:next w:val="Normal"/>
    <w:qFormat/>
    <w:pPr>
      <w:widowControl w:val="false"/>
      <w:numPr>
        <w:ilvl w:val="2"/>
        <w:numId w:val="1"/>
      </w:numPr>
      <w:autoSpaceDE w:val="false"/>
      <w:ind w:left="945" w:hanging="225"/>
      <w:outlineLvl w:val="2"/>
    </w:pPr>
    <w:rPr>
      <w:rFonts w:ascii="Arial" w:hAnsi="Arial" w:cs="Arial"/>
      <w:szCs w:val="26"/>
      <w:lang w:bidi="fr-FR"/>
    </w:rPr>
  </w:style>
  <w:style w:type="character" w:styleId="Policepardfaut">
    <w:name w:val="Police par défaut"/>
    <w:qFormat/>
    <w:rPr/>
  </w:style>
  <w:style w:type="character" w:styleId="TextedebullesCar">
    <w:name w:val="Texte de bulles Car"/>
    <w:qFormat/>
    <w:rPr>
      <w:rFonts w:ascii="Lucida Grande" w:hAnsi="Lucida Grande" w:eastAsia="Calibri" w:cs="Lucida Grande"/>
      <w:sz w:val="18"/>
      <w:szCs w:val="18"/>
    </w:rPr>
  </w:style>
  <w:style w:type="character" w:styleId="Marquedannotation">
    <w:name w:val="Marque d'annotation"/>
    <w:qFormat/>
    <w:rPr>
      <w:sz w:val="18"/>
      <w:szCs w:val="18"/>
    </w:rPr>
  </w:style>
  <w:style w:type="character" w:styleId="CommentaireCar">
    <w:name w:val="Commentaire Car"/>
    <w:qFormat/>
    <w:rPr>
      <w:rFonts w:ascii="Calibri" w:hAnsi="Calibri" w:eastAsia="Calibri" w:cs="Calibri"/>
      <w:sz w:val="24"/>
      <w:szCs w:val="24"/>
    </w:rPr>
  </w:style>
  <w:style w:type="character" w:styleId="ObjetducommentaireCar">
    <w:name w:val="Objet du commentaire Car"/>
    <w:qFormat/>
    <w:rPr>
      <w:rFonts w:ascii="Calibri" w:hAnsi="Calibri" w:eastAsia="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39:00Z</dcterms:created>
  <dc:creator>marie-lise peltier</dc:creator>
  <dc:description/>
  <cp:keywords/>
  <dc:language>en-US</dc:language>
  <cp:lastModifiedBy>Sensevy Gerard</cp:lastModifiedBy>
  <dcterms:modified xsi:type="dcterms:W3CDTF">2015-04-06T16:39:00Z</dcterms:modified>
  <cp:revision>2</cp:revision>
  <dc:subject/>
  <dc:title>Calcul réfléchi</dc:title>
</cp:coreProperties>
</file>